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február 8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/2024. (II. 8. 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A Teréz Anya Szociális Integrált Intézmény Bölcsőde nyári leállásának engedélyezése 2024. évben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Teréz Anya Szociális Integrált Intézmény Bölcsőde intézményben 2024. évben a nyári leállást a 2024. július 15. – augusztus 02. napjáig terjedő időtartamra engedélyez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4. február 15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február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3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2-08T09:31:00Z</dcterms:modified>
  <cp:revision>2</cp:revision>
  <dc:subject/>
  <dc:title/>
</cp:coreProperties>
</file>